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ZEWIDYWANE ZAPOTRZEBOWANIE od I do VIII 20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iet M10</w:t>
      </w:r>
    </w:p>
    <w:tbl>
      <w:tblPr>
        <w:tblW w:w="1545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1418"/>
        <w:gridCol w:w="709"/>
        <w:gridCol w:w="1134"/>
        <w:gridCol w:w="1275"/>
        <w:gridCol w:w="1276"/>
        <w:gridCol w:w="992"/>
        <w:gridCol w:w="113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 jakośc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y produkt (producent i nr katalogow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a jednostkowa netto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Komórka org./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owica anty -Salmonella </w:t>
            </w:r>
            <w:r>
              <w:rPr>
                <w:b/>
                <w:bCs/>
                <w:sz w:val="20"/>
                <w:szCs w:val="20"/>
              </w:rPr>
              <w:t>Hz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ażności minimum 2 lata od daty dostaw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jakoś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opakowanie powinno zawierać butelkę po 1 ml surowicy liofilizowanej z zakraplaczem lub butelkę z 1ml surowicy w postaci płynnej z zakraplac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p.=1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owica anty- Salmonella </w:t>
            </w:r>
            <w:r>
              <w:rPr>
                <w:b/>
                <w:bCs/>
                <w:sz w:val="20"/>
                <w:szCs w:val="20"/>
              </w:rPr>
              <w:t>Hz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ażności minimum 2 lata od daty dostaw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jak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dno opakowanie powinno zawierać butelkę po 1 ml surowicy liofilizowanej z zakraplaczem lub butelkę z 1ml surowicy w postaci płynnej z zakraplacze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p.=1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ca anty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rsinia enterocolitica O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ażności minimum 2 lata od daty dostaw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jak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dno opakowanie powinno zawierać butelkę po 1 ml surowicy liofilizowanej z zakraplaczem lub butelkę z 1ml surowicy w postaci płynnej z zakraplacze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p.=1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-CHZZ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EM WARTOŚĆ NETTO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EM WARTOŚĆ BRUTTO: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339" w:leader="none"/>
        <w:tab w:val="right" w:pos="14678" w:leader="none"/>
      </w:tabs>
      <w:spacing w:before="0" w:after="160"/>
      <w:rPr/>
    </w:pPr>
    <w:r>
      <w:rPr/>
      <w:tab/>
      <w:tab/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2:00Z</dcterms:created>
  <dc:creator>Ewa Lach</dc:creator>
  <dc:description/>
  <cp:keywords/>
  <dc:language>en-US</dc:language>
  <cp:lastModifiedBy>PSSE Bielsko-Biała - Krzysztof Szpak</cp:lastModifiedBy>
  <cp:lastPrinted>2023-11-15T12:39:00Z</cp:lastPrinted>
  <dcterms:modified xsi:type="dcterms:W3CDTF">2025-12-16T15:56:00Z</dcterms:modified>
  <cp:revision>10</cp:revision>
  <dc:subject/>
  <dc:title/>
</cp:coreProperties>
</file>